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муниципаль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точниками покрытия дефицита муниципального бюджета в 2013-2016 годах будут являться муниципальные заимствования, снижение остатков средств муниципального бюджета, а также иные источников финансирования дефицита муниципального бюджета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униципального бюджета</w:t>
      </w:r>
    </w:p>
    <w:p>
      <w:pPr>
        <w:pStyle w:val="Normal"/>
        <w:ind w:right="175" w:firstLine="709"/>
        <w:jc w:val="right"/>
        <w:rPr/>
      </w:pPr>
      <w:r>
        <w:rPr>
          <w:bCs/>
        </w:rPr>
        <w:t>тыс</w:t>
      </w:r>
      <w:r>
        <w:rPr/>
        <w:t>. рублей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1260"/>
        <w:gridCol w:w="1098"/>
        <w:gridCol w:w="1125"/>
        <w:gridCol w:w="1159"/>
      </w:tblGrid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</w:rPr>
              <w:t>2013 год (оценка)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</w:rPr>
              <w:t>2014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</w:rPr>
              <w:t>2015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6"/>
                <w:szCs w:val="26"/>
              </w:rPr>
              <w:t>2016 год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покрытия дефицита областного бюджет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2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7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0,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3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6"/>
                <w:szCs w:val="26"/>
              </w:rPr>
              <w:t>Кредиты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1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6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2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статков средст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4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3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3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0,0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ефицит муниципального бюджета  составит: в 2014 году – 10,0 процентов  от собственных доходов муниципального бюджета (3</w:t>
      </w:r>
      <w:r>
        <w:rPr>
          <w:bCs/>
          <w:sz w:val="26"/>
          <w:szCs w:val="26"/>
        </w:rPr>
        <w:t> 471,0 тыс</w:t>
      </w:r>
      <w:r>
        <w:rPr>
          <w:bCs/>
          <w:sz w:val="28"/>
          <w:szCs w:val="28"/>
        </w:rPr>
        <w:t>.р</w:t>
      </w:r>
      <w:r>
        <w:rPr>
          <w:sz w:val="28"/>
        </w:rPr>
        <w:t>ублей), в 2015 году – 9,6 процентов  от собственных доходов муниципального бюджета (</w:t>
      </w:r>
      <w:r>
        <w:rPr>
          <w:bCs/>
          <w:sz w:val="26"/>
          <w:szCs w:val="26"/>
        </w:rPr>
        <w:t>3 500,0 тыс.</w:t>
      </w:r>
      <w:r>
        <w:rPr>
          <w:bCs/>
          <w:sz w:val="28"/>
          <w:szCs w:val="28"/>
        </w:rPr>
        <w:t>.р</w:t>
      </w:r>
      <w:r>
        <w:rPr>
          <w:sz w:val="28"/>
        </w:rPr>
        <w:t>ублей),   в 2016 году – 9,4 процентов  от собственных доходов муниципального  бюджета (3</w:t>
      </w:r>
      <w:r>
        <w:rPr>
          <w:bCs/>
          <w:sz w:val="26"/>
          <w:szCs w:val="26"/>
        </w:rPr>
        <w:t> 500,0 тыс</w:t>
      </w:r>
      <w:r>
        <w:rPr>
          <w:bCs/>
          <w:sz w:val="28"/>
          <w:szCs w:val="28"/>
        </w:rPr>
        <w:t>.р</w:t>
      </w:r>
      <w:r>
        <w:rPr>
          <w:sz w:val="28"/>
        </w:rPr>
        <w:t>ублей).  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сточниках финансирования дефицита бюджета  на 2014-2016 годы 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гашение задолженности перед областным бюджет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бюджетным кредитам, привлеченным  в  2011- 2013 годах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ивлечение кредитов коммерческих банков на срок от одного  до трех лет: в 2014 году в сумме 2000,0 млн. рублей;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 кредитов коммерческих банков в соответствии с действующими договорами и по планируемым к привлечению кредитам: в 2014 году – 1666,6 тыс. рублей, в 2015 году – 333,4 тыс. рублей,.</w:t>
      </w:r>
    </w:p>
    <w:p>
      <w:pPr>
        <w:pStyle w:val="Normal"/>
        <w:spacing w:lineRule="auto" w:line="120"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комитета </w:t>
        <w:tab/>
        <w:tab/>
        <w:tab/>
        <w:t xml:space="preserve"> </w:t>
        <w:tab/>
        <w:tab/>
        <w:t>Л.А.Зайце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28:00Z</dcterms:created>
  <dc:creator>Егорова Н.Ф</dc:creator>
  <dc:description/>
  <dc:language>en-US</dc:language>
  <cp:lastModifiedBy>User</cp:lastModifiedBy>
  <cp:lastPrinted>2013-11-14T10:27:00Z</cp:lastPrinted>
  <dcterms:modified xsi:type="dcterms:W3CDTF">2013-11-14T06:28:00Z</dcterms:modified>
  <cp:revision>2</cp:revision>
  <dc:subject/>
  <dc:title/>
</cp:coreProperties>
</file>